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TextBody"/>
        <w:shd w:fill="auto" w:val="clear"/>
        <w:spacing w:lineRule="exact" w:line="274" w:before="0" w:after="0"/>
        <w:ind w:left="20" w:right="20" w:hanging="20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74" w:before="0" w:after="0"/>
        <w:ind w:left="20" w:right="20" w:hanging="20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74" w:before="0" w:after="0"/>
        <w:ind w:left="20" w:right="20" w:hanging="20"/>
        <w:jc w:val="center"/>
        <w:rPr>
          <w:b/>
          <w:b/>
        </w:rPr>
      </w:pPr>
      <w:r>
        <w:rPr>
          <w:b/>
        </w:rPr>
        <w:t>ПЕРЕЧЕНЬ ПЕРВООЧЕРЕДНЫХ ОБЪЕКТОВ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right="23" w:hanging="23"/>
        <w:jc w:val="center"/>
        <w:rPr>
          <w:b/>
          <w:b/>
          <w:caps/>
        </w:rPr>
      </w:pPr>
      <w:r>
        <w:rPr>
          <w:b/>
          <w:caps/>
        </w:rPr>
        <w:t>Цех обезвоживания осадка</w:t>
      </w:r>
    </w:p>
    <w:p>
      <w:pPr>
        <w:pStyle w:val="TextBody"/>
        <w:spacing w:lineRule="auto" w:line="240" w:before="0" w:after="0"/>
        <w:ind w:right="23" w:hanging="2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40" w:before="0" w:after="0"/>
        <w:ind w:right="23" w:hanging="23"/>
        <w:jc w:val="both"/>
        <w:rPr/>
      </w:pPr>
      <w:r>
        <w:rPr/>
        <w:t>Необходимо:</w:t>
      </w:r>
    </w:p>
    <w:p>
      <w:pPr>
        <w:pStyle w:val="TextBody"/>
        <w:spacing w:lineRule="auto" w:line="240" w:before="0" w:after="0"/>
        <w:ind w:right="23" w:hanging="23"/>
        <w:jc w:val="both"/>
        <w:rPr/>
      </w:pPr>
      <w:r>
        <w:rPr/>
      </w:r>
    </w:p>
    <w:p>
      <w:pPr>
        <w:pStyle w:val="TextBody"/>
        <w:spacing w:lineRule="auto" w:line="240" w:before="0" w:after="0"/>
        <w:ind w:left="715" w:right="23" w:hanging="23"/>
        <w:jc w:val="both"/>
        <w:rPr/>
      </w:pPr>
      <w:r>
        <w:rPr/>
        <w:t>Выполнение инжиниринговых, проектно-изыскательских работ (ПИР) по строительству цеха обезвоживания осадка на правобережных канализационных очистных сооружениях.</w:t>
      </w:r>
    </w:p>
    <w:p>
      <w:pPr>
        <w:pStyle w:val="TextBody"/>
        <w:spacing w:lineRule="auto" w:line="240" w:before="0" w:after="0"/>
        <w:ind w:left="715" w:right="23" w:hanging="23"/>
        <w:jc w:val="both"/>
        <w:rPr/>
      </w:pPr>
      <w:r>
        <w:rPr/>
      </w:r>
    </w:p>
    <w:p>
      <w:pPr>
        <w:pStyle w:val="TextBody"/>
        <w:spacing w:lineRule="auto" w:line="240" w:before="0" w:after="0"/>
        <w:ind w:left="715" w:right="23" w:hanging="2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НС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160 м3/ч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45 м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2 шт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- СДВ – 160/45 с эл. дв. 37 кВт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сасывающего трубопровода – 200 мм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1 – </w:t>
      </w:r>
      <w:r>
        <w:rPr>
          <w:rFonts w:cs="Times New Roman" w:ascii="Times New Roman" w:hAnsi="Times New Roman"/>
          <w:u w:val="single"/>
        </w:rPr>
        <w:t>250</w:t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500 п.м., 40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= 3000 п.м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2 – 40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3500 п.м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напорного коллектора в маш.зале – 250 мм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дезический перепад высот – 40-43 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: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250 м3/ч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45-50 м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2 шт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– в вертикальном исполнен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сасывающего трубопровода – 200 мм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1 – </w:t>
      </w:r>
      <w:r>
        <w:rPr>
          <w:rFonts w:cs="Times New Roman" w:ascii="Times New Roman" w:hAnsi="Times New Roman"/>
          <w:u w:val="single"/>
        </w:rPr>
        <w:t>400</w:t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500 п.м., 40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= 3000 п.м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2 – 40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3500 п.м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напорного коллектора в маш.зале – по расчету (300-400 мм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дезический перепад высот – 40-43 м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технологической части станции (машинный зал, грабельное отделение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электрической части насосной станции (электроснабжение насосных агрегатов, решеток-дробилок, грузоподъемных механизмов, отопление, вентиляционное оборудование, освещение внутренне, наружное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приточно-вытяжной вентиляц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строительной части насосной станции (кровля, оконных блоков, ограждающих конструкций, замена входных ворот и дверей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замену грузоподъемных механизмов насосной станц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цию управления насосными агрегатами выполнить с учетом плавного запуска насосных агрегатов, а так же возможностью удаленного управления из центрального диспетчерского пункта (ул. Пешестрелецкая 90)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С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210 м3/ч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24 м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2 шт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- ФГ 216/24 с эл. дв. 37 кВт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сасывающего трубопровода – 200 мм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1 – </w:t>
      </w:r>
      <w:r>
        <w:rPr>
          <w:rFonts w:cs="Times New Roman" w:ascii="Times New Roman" w:hAnsi="Times New Roman"/>
          <w:u w:val="single"/>
        </w:rPr>
        <w:t>250</w:t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500 п.м., 40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= 3000 п.м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2 – 40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3500 п.м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напорного коллектора в маш.зале – 250 мм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дезический перепад высот – 40-43 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: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250 м3/ч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15-20 м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2 шт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– в вертикальном исполнен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сасывающего трубопровода – 200 мм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1 – 25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1000 п.м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метр напорного коллектора №2 – 250 мм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1000 п.м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напорного коллектора в маш.зале – 250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дезический перепад высот – 7-8 м.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технологической части станции (машинный зал, грабельное отделение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электрической части насосной станции (электроснабжение насосных агрегатов, решеток-дробилок, грузоподъемных механизмов, отопление, вентиляционное оборудование, освещение внутренне, наружное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приточно-вытяжной вентиляц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строительной части насосной станции (кровля, оконных блоков, ограждающих конструкций, замена входных ворот и дверей)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замену грузоподъемных механизмов насосной станц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ю управления насосными агрегатами выполнить с учетом плавного запуска насосных агрегатов, а так же возможностью удаленного управления из центрального диспетчерского пункта (ул. Пешестрелецкая 90)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НС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100 м3/ч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50 м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1 шт.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– КН 100-65-200 с эл. дв. 30 кВт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на всасывающем трубопроводе – мин. 0,2 бар, макс 2 б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: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100 м3/ч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50-60 м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1 шт.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– с частотным регулированием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технологической части станции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электрической части насосной станции (электроснабжение насосных агрегатов, освещение внутренне, наружное)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приточно-вытяжной вентиляции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строительной части насосной станции (кровля, оконных блоков, ограждающих конструкций, замена входных ворот и дверей, фундаментов насосных агрегатов)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замену и (или) установку грузоподъемных механизмов насосной станции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ю управления насосными агрегатами выполнить с учетом частотного регулирования насосных агрегатов по заданному значению давления на напорном трубопроводе, а так же возможностью удаленного управления из центрального диспетчерского пункта (ул. Пешестрелецкая 90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НС-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200 м3/ч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50 м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3 шт., в том числе 1 рабочий, 2 резервных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1 шт.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– КН 100-65-200 с эл. дв. 30 кВт</w:t>
      </w:r>
    </w:p>
    <w:p>
      <w:pPr>
        <w:pStyle w:val="Style16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на всасывающем трубопроводе – мин. 0,2 бар, макс 2 б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: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– 200 м3/ч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 – 50-60 м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-во насосов – 4 шт., в том числе 2 рабочих, 2 резервных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вводов питания – 1 шт.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ное оборудование – с частотным регулированием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технологической части станции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электрической части насосной станции (электроснабжение насосных агрегатов,освещение внутренне, наружное)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приточно-вытяжной вентиляции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еконструкцию строительной части насосной станции (кровля, оконных блоков, ограждающих конструкций, замена входных ворот и дверей, фундаментов насосных агрегатов)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замену и (или) установку грузоподъемных механизмов насосной станции;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ю управления насосными агрегатами выполнить с учетом частотного регулирования насосных агрегатов по заданному значению давления на напорном трубопроводе, а так же возможностью удаленного управления из центрального диспетчерского пункта (ул. Пешестрелецкая 9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tLeast" w:line="2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46:00Z</dcterms:created>
  <dc:creator>1</dc:creator>
  <dc:description/>
  <cp:keywords/>
  <dc:language>en-US</dc:language>
  <cp:lastModifiedBy>polyakova</cp:lastModifiedBy>
  <cp:lastPrinted>2011-04-11T15:59:00Z</cp:lastPrinted>
  <dcterms:modified xsi:type="dcterms:W3CDTF">2011-04-28T08:46:00Z</dcterms:modified>
  <cp:revision>2</cp:revision>
  <dc:subject/>
  <dc:title>ПРИЛОЖЕНИЕ 4</dc:title>
</cp:coreProperties>
</file>